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Our egg will be placed inside a little container, which will be placed inside a cardboard box.  The container will have rubber bands attached to it in all directions, which will be attached to the inside of the cardboard box.  The purpose of the rubber bands is to suspend the egg in the cardboard box without it touching the sides of the box.  The rubber bands are also used to reduce the net force applied on the egg.  Since force = change in momentum(impulse) divided by the change in time, a large change in time will be necessary to reduce the force applied on the egg.  When the cardboard box hits the ground after being dropped, the egg container will continue to move toward the ground.  The rubber bands will slowly stretch, preventing the egg container from hitting the ground as fast as the cardboard box did, thus increasing the time and decreasing the net force acting on the egg (the change in momentum of the egg container should be the same as the change in momentum of the cardboard box).  Hopefully, the force will be reduced enough so that the egg shell will not crac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